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arge body of second language motivation research suggests that second language (L2)</w:t>
      </w:r>
    </w:p>
    <w:p>
      <w:pPr>
        <w:pStyle w:val="Normal"/>
        <w:rPr/>
      </w:pPr>
      <w:r>
        <w:rPr/>
        <w:t>development is influenced by or at least associated with various kinds of motivational constructs (e.g., Clément, 1980; Clément, Dörnyei, and Noels, 1994; Clément and Kruidenier, 1985; Gardner, 1985, 1988; Gardner and Lambert, 1972; Gardner, Masgoret, Tennant, and Mihic, 2004; Gardner, Tremblay, and Masgoret, 1997; Kondo, 1999; Masgoret and Gardner, 2003; McGroarty, 1996; Noels, 2001; Noels, Clément, and Pelletier, 2001; Oxford and Shearin, 1994; Samimy, 1994; Samimy and Tabuse, 1992; Tremblay and Gardner, 1995; Warschauer, 1996; Wen, 1997 as cited in Kimi Kondo-Brown, n.d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fer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ondo-Brown, K. (2006). Affective variables and Japanese L2 reading ability. </w:t>
      </w:r>
      <w:r>
        <w:rPr>
          <w:i/>
          <w:iCs/>
        </w:rPr>
        <w:t>Reading in a Foreign Language</w:t>
      </w:r>
      <w:r>
        <w:rPr/>
        <w:t>,18 (1), 55-7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52:00Z</dcterms:created>
  <dc:creator>bas</dc:creator>
  <dc:description/>
  <cp:keywords/>
  <dc:language>en-US</dc:language>
  <cp:lastModifiedBy>bas</cp:lastModifiedBy>
  <dcterms:modified xsi:type="dcterms:W3CDTF">2012-06-21T06:11:00Z</dcterms:modified>
  <cp:revision>1</cp:revision>
  <dc:subject/>
  <dc:title>A large body of second language motivation research suggests that second language (L2)</dc:title>
</cp:coreProperties>
</file>